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mend, E., Schuler, P., Beaver-Gavin, K., &amp; Beights, R. D. (2009). A unique challenge: Sorting out the difference between giftedness and asperger's disorder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4), 57-63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nonymous. (2006). Strategies that work for twice-exceptional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29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), 200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Baum, S., Cooper, C., &amp; Neu, T. (2001). Dual differentiation: An approach for meeting the curricular needs of gifted students with learning disabilitie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Psychology in the school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8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5), 477-490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Foley Nicpon, M., Allmon, A., Sieck, B., &amp; Stinson, R. D. (2011). Empirical investigation of </w:t>
      </w:r>
    </w:p>
    <w:p>
      <w:pPr>
        <w:pStyle w:val="FreeForm"/>
        <w:ind w:left="900" w:right="0" w:hanging="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twice-exceptionality: Where have we been and where are we going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55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1), 3-17. Retrieved from 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ehis.ebscohost.com.ez-proxy.brooklyn.cuny.edu:2048/ehost/detail?sid=3bdcd655-4395-4aee-9065-e77bc5ff288e@sessionmgr4&amp;vid=1&amp;hid=3&amp;bdata=JnNpdGU9ZWhvc3QtbGl2ZQ==</w:t>
        </w:r>
      </w:hyperlink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Gilger, J. W., &amp; Hynd, G. W. (2008). Neurodevelopmental variation as a framework for thinking </w:t>
      </w:r>
    </w:p>
    <w:p>
      <w:pPr>
        <w:pStyle w:val="FreeForm"/>
        <w:ind w:left="900" w:right="0" w:hanging="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bout the twice exceptional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Roeper review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0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4), 214-228. Retrieved from http://ehis.ebscohost.com.ez-proxy.brooklyn.cuny.edu:2048/ehost/detail?sid=8b90dfbe-3df9-4919-a310-b1b12889ed74@sessionmgr112&amp;vid=1&amp;hid=124&amp;bdata=JnNpdGU9ZWhvc3QtbGl2ZQ==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Jeweler, S., Barnes-Robinson, L., Shevitz, B., &amp; Weinfeld, R. D. (2008). Bordering on excellence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1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2), 40-4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Lewandowski, L. (2009). Gifted students with learning disabilities: Who are they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Journal of learning disabiliti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9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6), 515 -27. Retrieved from </w:t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highbeam.com/doc/1G1-155041084.html</w:t>
        </w:r>
      </w:hyperlink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Moon, S., Swift, M., &amp; Shallenberger, A. (2002). Perceptions of a self-contained class for fourth and fifth-grade students with high to extreme levels of intellectual giftednes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6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, 64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Robinson, W., &amp; Campbell, J. (2010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Effective teaching in gifted education: Using a whole school approach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New York: Routledge. Retrieved from </w:t>
      </w:r>
      <w:hyperlink r:id="rId4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routledge.com/books/details/9780415493468/</w:t>
        </w:r>
      </w:hyperlink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odian, B., &amp; Hülsken, C. (2005). The developmental relation of theory of mind and executive functions: A study of advanced theory of mind abilities in children with adhd. In W. Schneider, R. Schumann-Hengsteler &amp; B. Sodian (Eds.)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Young children's cognitive development: Interrelationships among executive functioning, working memory, verbal ability, and theory of min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(pp. 175-187). Mahwah, NJ: Lawrence Erlbaum Associates, Publishers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Worrell, F., Gabelko, N., Roth, D., &amp; Samuels, L. (1999). Parents' reports on homework amount and problems in academically talented elementary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, 8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Yssel, N., Prater, M., &amp; Smith, D. (2010). How can such a smart kid not get it? finding the right fit for twice-exceptional students in our school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), 55-61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jc w:val="center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In-Text Citations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Amend, Schuler, Beaver-Gavin &amp; Beights, 2009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Anonymous, 2006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Baum, Cooper &amp; Neu, 200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Foley, Allmon, Sieck &amp; Stinson, 201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Gilger &amp; Hynd, 2008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Jeweler, Barnes-Robinson, Shevitz &amp; Weinfeld, 2008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Lewandowski, 2009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Moon, Swift &amp; Shallenberger, 2002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Robinson &amp; Campbell, 2010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Sodain &amp; Hülsken, 2005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Yssel, Prater &amp; Smith, 2010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Worrell, Gabelko, Roth &amp; Samuels, 1999)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10/23/12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Wiki #4 - “ten” annotations; Reference List v2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Brooklyn College - Childhood Education; Masters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CBSE 7201T Seminar in Applied Theory and Research I // Prof. Sharon O’Connor-Petruso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his.ebscohost.com.ez-proxy.brooklyn.cuny.edu:2048/ehost/detail?sid=3bdcd655-4395-4aee-9065-e77bc5ff288e@sessionmgr4&amp;vid=1&amp;hid=3&amp;bdata=JnNpdGU9ZWhvc3QtbGl2ZQ==" TargetMode="External"/><Relationship Id="rId3" Type="http://schemas.openxmlformats.org/officeDocument/2006/relationships/hyperlink" Target="http://www.highbeam.com/doc/1G1-155041084.html" TargetMode="External"/><Relationship Id="rId4" Type="http://schemas.openxmlformats.org/officeDocument/2006/relationships/hyperlink" Target="http://www.routledge.com/books/details/9780415493468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